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Querceto</w:t>
            </w:r>
            <w:r>
              <w:rPr/>
              <w:t xml:space="preserve"> ___________________________________________________________________________ Frazione:__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  N° </w:t>
            </w:r>
            <w:r>
              <w:rPr>
                <w:b/>
                <w:color w:val="FF0000"/>
              </w:rPr>
              <w:t>13 / 15</w:t>
            </w:r>
            <w:r>
              <w:rPr/>
              <w:t xml:space="preserve"> 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3, 14, 15 porz.  </w:t>
            </w:r>
            <w:r>
              <w:rPr/>
              <w:t>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07, 808, 809, 810</w:t>
            </w:r>
            <w:r>
              <w:rPr/>
              <w:t xml:space="preserve">  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80276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51" t="26411" r="27379" b="218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1.95pt;mso-position-vertical-relative:text;margin-left:1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51" t="26411" r="27379" b="218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75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7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>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</w:t>
            </w:r>
            <w:r>
              <w:rPr/>
              <w:t xml:space="preserve"> .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Agriturism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1 piano</w:t>
            </w:r>
            <w:r>
              <w:rPr>
                <w:smallCaps/>
              </w:rPr>
              <w:t xml:space="preserve">  - </w:t>
            </w:r>
            <w:r>
              <w:rPr>
                <w:b/>
                <w:color w:val="FF0000"/>
                <w:szCs w:val="20"/>
              </w:rPr>
              <w:t>infissi in ferro</w:t>
            </w:r>
            <w:r>
              <w:rPr>
                <w:smallCaps/>
              </w:rPr>
              <w:t xml:space="preserve">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parata - carraia</w:t>
            </w:r>
            <w:r>
              <w:rPr>
                <w:smallCaps/>
              </w:rPr>
              <w:t xml:space="preserve">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6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4712335" cy="31718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2335" cy="317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7550" cy="307911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0" cy="307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05pt;height:249.7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7550" cy="30791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0" cy="307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2343150" cy="31794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3179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8365" cy="30867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8365" cy="308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50.35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8365" cy="30867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308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810                                                                                                                                         Foto n° 8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76705</wp:posOffset>
                      </wp:positionV>
                      <wp:extent cx="3497580" cy="23672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236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12795" cy="227457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12795" cy="2274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4pt;height:186.4pt;mso-wrap-distance-left:9.05pt;mso-wrap-distance-right:9.05pt;mso-wrap-distance-top:0pt;mso-wrap-distance-bottom:0pt;margin-top:124.1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2795" cy="227457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2795" cy="227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588770</wp:posOffset>
                      </wp:positionV>
                      <wp:extent cx="3497580" cy="23526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2352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12795" cy="22599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12795" cy="225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4pt;height:185.25pt;mso-wrap-distance-left:9.05pt;mso-wrap-distance-right:9.05pt;mso-wrap-distance-top:0pt;mso-wrap-distance-bottom:0pt;margin-top:125.1pt;mso-position-vertical-relative:text;margin-left:25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2795" cy="22599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2795" cy="225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808                                                                                                 Foto n° 80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7:00Z</dcterms:modified>
  <cp:revision>69</cp:revision>
  <dc:subject/>
  <dc:title>COMUNE DI  </dc:title>
</cp:coreProperties>
</file>